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lang w:val="bg-BG"/>
        </w:rPr>
        <w:t xml:space="preserve">ОБРАЗЕЦ № </w:t>
      </w:r>
      <w:r>
        <w:rPr>
          <w:rFonts w:eastAsia="Calibri"/>
          <w:b/>
          <w:i/>
          <w:color w:val="808080"/>
          <w:lang w:val="en-US"/>
        </w:rPr>
        <w:t>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b/>
          <w:b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 xml:space="preserve">(посочете  наименованието на участника) </w:t>
      </w: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Доставка на програмни продукти за нуждите на Община Габрово по 2 обособени позиции“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  <w:t>Обособена позиция № 1:</w:t>
      </w:r>
      <w:r>
        <w:rPr>
          <w:rFonts w:cs="Times New Roman" w:ascii="Times New Roman" w:hAnsi="Times New Roman"/>
          <w:b/>
          <w:sz w:val="20"/>
          <w:szCs w:val="20"/>
        </w:rPr>
        <w:t xml:space="preserve"> Доставка и внедряване система за управление на бизнес и административни процеси за нуждите на ОП Благоустрояване в едно със специализиран модул за управление, наблюдение и проследяване върху карта на позицията на подвижни активи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превозни средства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widowControl w:val="false"/>
        <w:autoSpaceDE w:val="false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1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8-09-12T08:03:00Z</dcterms:modified>
  <cp:revision>24</cp:revision>
  <dc:subject/>
  <dc:title>Д Е К Л А Р А Ц И Я</dc:title>
</cp:coreProperties>
</file>